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i/>
          <w:iCs/>
          <w:color w:val="000000"/>
          <w:sz w:val="36"/>
          <w:szCs w:val="36"/>
        </w:rPr>
        <w:t>Annexe 2 – INFORMATION DES ORGANISATIONS SYNDICALE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« Coordonnées de l’entreprise</w:t>
      </w:r>
      <w:r>
        <w:rPr>
          <w:rStyle w:val="FootnoteCharacters"/>
          <w:rStyle w:val="FootnoteAnchor"/>
          <w:rFonts w:cs="Calibri" w:ascii="Calibri" w:hAnsi="Calibri"/>
          <w:bCs/>
          <w:i/>
          <w:iCs/>
          <w:color w:val="000000"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Ou Papier En-tête »</w:t>
      </w:r>
    </w:p>
    <w:p>
      <w:pPr>
        <w:pStyle w:val="Normal"/>
        <w:autoSpaceDE w:val="false"/>
        <w:jc w:val="right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D CGT</w:t>
      </w:r>
    </w:p>
    <w:p>
      <w:pPr>
        <w:pStyle w:val="Normal"/>
        <w:autoSpaceDE w:val="false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_______(adresse)</w:t>
      </w:r>
    </w:p>
    <w:p>
      <w:pPr>
        <w:pStyle w:val="Normal"/>
        <w:autoSpaceDE w:val="false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Lettre Recommandée avec AR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right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A ______(lieu), le ____(date)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adame, Monsieur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Corpsdetexte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 xml:space="preserve">Nous vous informons que, conformément aux dispositions du Code du travail, nous allons prochainement organiser l’élection des représentants du Comité Sociale et Economique de l’entreprise. </w:t>
      </w:r>
    </w:p>
    <w:p>
      <w:pPr>
        <w:pStyle w:val="Corpsdetexte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Corpsdetexte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 xml:space="preserve">Notre entreprise est soumise à la convention collective de ________(nom+ identifiant IDCC).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formément aux dispositions légales, la première réunion de négociation du protocole d’accord préélectoral aura lieu le _____(date) à ____ heures, à l’adresse suivante : _______(adresse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afin de définir les modalités de mises en place desdites élections.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us vous invitons à notifier à _______ (nom) représentant de la Direction, chargé de recevoir les organisations syndicales représentatives, de votre participation à cette réunion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ans le cadre de ces élections, vous êtes également invités à établir vos listes de candidats. Aussi, nous vous informons, qu’à ce jour, nous disposons de _______ ETP, soit _______ titulaires et _____ suppléants à élire.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l’absence de manifestation des organisations syndicales concernées, nous fixerons les modalités électorales de ce scrutin et nous les communiquerons au personnel par voie d’affichag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ous vous prions d’agréer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Madame, Monsieur,</w:t>
      </w:r>
      <w:r>
        <w:rPr>
          <w:rFonts w:cs="Calibri" w:ascii="Calibri" w:hAnsi="Calibri"/>
          <w:color w:val="000000"/>
          <w:sz w:val="22"/>
          <w:szCs w:val="22"/>
        </w:rPr>
        <w:t xml:space="preserve"> l’assurance de notre considération distingué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ignature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« Coordonnées de l’entreprise</w:t>
      </w:r>
      <w:r>
        <w:rPr>
          <w:rStyle w:val="FootnoteCharacters"/>
          <w:rStyle w:val="FootnoteAnchor"/>
          <w:rFonts w:cs="Calibri" w:ascii="Calibri" w:hAnsi="Calibri"/>
          <w:bCs/>
          <w:i/>
          <w:iCs/>
          <w:color w:val="000000"/>
          <w:sz w:val="22"/>
          <w:szCs w:val="22"/>
        </w:rPr>
        <w:footnoteReference w:id="4"/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Ou Papier En-tête »</w:t>
      </w:r>
    </w:p>
    <w:p>
      <w:pPr>
        <w:pStyle w:val="Normal"/>
        <w:autoSpaceDE w:val="false"/>
        <w:jc w:val="right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  <w:lang w:val="nl-NL"/>
        </w:rPr>
      </w:pPr>
      <w:r>
        <w:rPr>
          <w:rFonts w:cs="Calibri" w:ascii="Calibri" w:hAnsi="Calibri"/>
          <w:b/>
          <w:bCs/>
          <w:sz w:val="22"/>
          <w:szCs w:val="22"/>
          <w:lang w:val="nl-NL"/>
        </w:rPr>
        <w:t>UD CFDT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_________(adresse)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Lettre Recommandée avec AR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right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A ______(lieu), le ____(date)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adame, Monsieur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Corpsdetexte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 xml:space="preserve">Nous vous informons que, conformément aux dispositions du Code du travail, nous allons prochainement organiser l’élection des représentants du Comité Sociale et Economique de l’entreprise. </w:t>
      </w:r>
    </w:p>
    <w:p>
      <w:pPr>
        <w:pStyle w:val="Corpsdetexte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Corpsdetexte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 xml:space="preserve">Notre entreprise est soumise à la convention collective de ________(nom+ identifiant IDCC).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Conformément aux dispositions légales, la première réunion de négociation du protocole d’accord préélectoral aura lieu le _____(date) à ____ heures, à l’adresse suivante : _______(adresse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afin de définir les modalités de mises en place desdites élections.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us vous invitons à notifier à _______ (nom) représentant de la Direction, chargé de recevoir les organisations syndicales représentatives, de votre participation à cette réunion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ans le cadre de ces élections, vous êtes également invités à établir vos listes de candidats. Aussi, nous vous informons, qu’à ce jour, nous disposons de _______ ETP, soit _______ titulaires et _____ suppléants à élire.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l’absence de manifestation des organisations syndicales concernées, nous fixerons les modalités électorales de ce scrutin et nous les communiquerons au personnel par voie d’affichag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ous vous prions d’agréer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Madame, Monsieur,</w:t>
      </w:r>
      <w:r>
        <w:rPr>
          <w:rFonts w:cs="Calibri" w:ascii="Calibri" w:hAnsi="Calibri"/>
          <w:color w:val="000000"/>
          <w:sz w:val="22"/>
          <w:szCs w:val="22"/>
        </w:rPr>
        <w:t xml:space="preserve"> l’assurance de notre considération distingué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ignature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« Coordonnées de l’entreprise</w:t>
      </w:r>
      <w:r>
        <w:rPr>
          <w:rStyle w:val="FootnoteCharacters"/>
          <w:rStyle w:val="FootnoteAnchor"/>
          <w:rFonts w:cs="Calibri" w:ascii="Calibri" w:hAnsi="Calibri"/>
          <w:bCs/>
          <w:i/>
          <w:iCs/>
          <w:color w:val="000000"/>
          <w:sz w:val="22"/>
          <w:szCs w:val="22"/>
        </w:rPr>
        <w:footnoteReference w:id="6"/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Ou Papier En-tête »</w:t>
      </w:r>
    </w:p>
    <w:p>
      <w:pPr>
        <w:pStyle w:val="Normal"/>
        <w:autoSpaceDE w:val="false"/>
        <w:jc w:val="right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D CFTC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______</w:t>
      </w:r>
      <w:r>
        <w:rPr>
          <w:rFonts w:cs="Calibri" w:ascii="Calibri" w:hAnsi="Calibri"/>
          <w:b/>
          <w:bCs/>
          <w:iCs/>
          <w:sz w:val="22"/>
          <w:szCs w:val="22"/>
        </w:rPr>
        <w:t>(adresse)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Lettre Recommandée avec AR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right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A ______(lieu), le ____(date)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adame, Monsieur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Corpsdetexte2"/>
        <w:rPr/>
      </w:pPr>
      <w:r>
        <w:rPr>
          <w:rFonts w:cs="Calibri" w:ascii="Calibri" w:hAnsi="Calibri"/>
          <w:i w:val="false"/>
          <w:iCs w:val="false"/>
          <w:sz w:val="22"/>
          <w:szCs w:val="22"/>
        </w:rPr>
        <w:t xml:space="preserve">Nous vous informons que, conformément aux dispositions du Code du travail, nous allons prochainement organiser l’élection des représentants du Comité Sociale et Economique de l’entreprise. </w:t>
      </w:r>
    </w:p>
    <w:p>
      <w:pPr>
        <w:pStyle w:val="Corpsdetexte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Corpsdetexte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 xml:space="preserve">Notre entreprise est soumise à la convention collective de ________(nom+ identifiant IDCC).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Conformément aux dispositions légales, la première réunion de négociation du protocole d’accord préélectoral aura lieu le _____(date) à ____ heures, à l’adresse suivante : _______(adresse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 xml:space="preserve"> afin de définir les modalités de mises en place desdites élections.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Nous vous invitons à notifier à _______ (nom) représentant de la Direction, chargé de recevoir les organisations syndicales représentatives, de votre participation à cette réunion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s le cadre de ces élections, vous êtes également invités à établir vos listes de candidats. Aussi, nous vous informons, qu’à ce jour, nous disposons de _______ ETP, soit _______ titulaires et _____ suppléants à élire.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En l’absence de manifestation des organisations syndicales concernées, nous fixerons les modalités électorales de ce scrutin et nous les communiquerons au personnel par voie d’affichag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ous vous prions d’agréer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Madame, Monsieur,</w:t>
      </w:r>
      <w:r>
        <w:rPr>
          <w:rFonts w:cs="Calibri" w:ascii="Calibri" w:hAnsi="Calibri"/>
          <w:color w:val="000000"/>
          <w:sz w:val="22"/>
          <w:szCs w:val="22"/>
        </w:rPr>
        <w:t xml:space="preserve"> l’assurance de notre considération distingué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ignature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« Coordonnées de l’entreprise</w:t>
      </w:r>
      <w:r>
        <w:rPr>
          <w:rStyle w:val="FootnoteCharacters"/>
          <w:rStyle w:val="FootnoteAnchor"/>
          <w:rFonts w:cs="Calibri" w:ascii="Calibri" w:hAnsi="Calibri"/>
          <w:bCs/>
          <w:i/>
          <w:iCs/>
          <w:color w:val="000000"/>
          <w:sz w:val="22"/>
          <w:szCs w:val="22"/>
        </w:rPr>
        <w:footnoteReference w:id="8"/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Ou Papier En-tête »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D CFE-CGC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______</w:t>
      </w:r>
      <w:r>
        <w:rPr>
          <w:rFonts w:cs="Calibri" w:ascii="Calibri" w:hAnsi="Calibri"/>
          <w:b/>
          <w:bCs/>
          <w:iCs/>
          <w:sz w:val="22"/>
          <w:szCs w:val="22"/>
        </w:rPr>
        <w:t>(adresse)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Lettre Recommandée avec AR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right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A ______(lieu), le ____(date)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adame, Monsieur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Corpsdetexte2"/>
        <w:rPr/>
      </w:pPr>
      <w:r>
        <w:rPr>
          <w:rFonts w:cs="Calibri" w:ascii="Calibri" w:hAnsi="Calibri"/>
          <w:i w:val="false"/>
          <w:iCs w:val="false"/>
          <w:sz w:val="22"/>
          <w:szCs w:val="22"/>
        </w:rPr>
        <w:t xml:space="preserve">Nous vous informons que, conformément aux dispositions du Code du travail, nous allons prochainement organiser l’élection des représentants du Comité Sociale et Economique de l’entreprise. </w:t>
      </w:r>
    </w:p>
    <w:p>
      <w:pPr>
        <w:pStyle w:val="Corpsdetexte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Corpsdetexte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 xml:space="preserve">Notre entreprise est soumise à la convention collective de ________(nom+ identifiant IDCC).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Conformément aux dispositions légales, la première réunion de négociation du protocole d’accord préélectoral aura lieu le _____(date) à ____ heures, à l’adresse suivante : _______(adresse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9"/>
      </w:r>
      <w:r>
        <w:rPr>
          <w:rFonts w:cs="Calibri" w:ascii="Calibri" w:hAnsi="Calibri"/>
          <w:sz w:val="22"/>
          <w:szCs w:val="22"/>
        </w:rPr>
        <w:t xml:space="preserve"> afin de définir les modalités de mises en place desdites élections.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Nous vous invitons à notifier à _______ (nom) représentant de la Direction, chargé de recevoir les organisations syndicales représentatives, de votre participation à cette réunion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s le cadre de ces élections, vous êtes également invités à établir vos listes de candidats. Aussi, nous vous informons, qu’à ce jour, nous disposons de _______ ETP, soit _______ titulaires et _____ suppléants à élire.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l’absence de manifestation des organisations syndicales concernées, nous fixerons les modalités électorales de ce scrutin et nous les communiquerons au personnel par voie d’affichag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ous vous prions d’agréer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Madame, Monsieur,</w:t>
      </w:r>
      <w:r>
        <w:rPr>
          <w:rFonts w:cs="Calibri" w:ascii="Calibri" w:hAnsi="Calibri"/>
          <w:color w:val="000000"/>
          <w:sz w:val="22"/>
          <w:szCs w:val="22"/>
        </w:rPr>
        <w:t xml:space="preserve"> l’assurance de notre considération distingué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ignatur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« Coordonnées de l’entreprise</w:t>
      </w:r>
      <w:r>
        <w:rPr>
          <w:rStyle w:val="FootnoteCharacters"/>
          <w:rStyle w:val="FootnoteAnchor"/>
          <w:rFonts w:cs="Calibri" w:ascii="Calibri" w:hAnsi="Calibri"/>
          <w:bCs/>
          <w:i/>
          <w:iCs/>
          <w:color w:val="000000"/>
          <w:sz w:val="22"/>
          <w:szCs w:val="22"/>
        </w:rPr>
        <w:footnoteReference w:id="10"/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Ou Papier En-tête »</w:t>
      </w:r>
    </w:p>
    <w:p>
      <w:pPr>
        <w:pStyle w:val="Normal"/>
        <w:autoSpaceDE w:val="false"/>
        <w:jc w:val="right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D CGT-FO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>_______</w:t>
      </w:r>
      <w:r>
        <w:rPr>
          <w:rFonts w:cs="Calibri" w:ascii="Calibri" w:hAnsi="Calibri"/>
          <w:b/>
          <w:bCs/>
          <w:iCs/>
          <w:sz w:val="22"/>
          <w:szCs w:val="22"/>
        </w:rPr>
        <w:t>(adresse)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Lettre Recommandée avec AR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right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A ______(lieu), le ____(date)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adame, Monsieur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Corpsdetexte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 xml:space="preserve">Nous vous informons que, conformément aux dispositions du Code du travail, nous allons prochainement organiser l’élection des représentants du Comité Sociale et Economique de l’entreprise. </w:t>
      </w:r>
    </w:p>
    <w:p>
      <w:pPr>
        <w:pStyle w:val="Corpsdetexte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Corpsdetexte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 xml:space="preserve">Notre entreprise est soumise à la convention collective de ________(nom+ identifiant IDCC).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Conformément aux dispositions légales, la première réunion de négociation du protocole d’accord préélectoral aura lieu le _____(date) à ____ heures, à l’adresse suivante : _______(adresse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1"/>
      </w:r>
      <w:r>
        <w:rPr>
          <w:rFonts w:cs="Calibri" w:ascii="Calibri" w:hAnsi="Calibri"/>
          <w:sz w:val="22"/>
          <w:szCs w:val="22"/>
        </w:rPr>
        <w:t xml:space="preserve"> afin de définir les modalités de mises en place desdites élections.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us vous invitons à notifier à _______ (nom) représentant de la Direction, chargé de recevoir les organisations syndicales représentatives, de votre participation à cette réunion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ans le cadre de ces élections, vous êtes également invités à établir vos listes de candidats. Aussi, nous vous informons, qu’à ce jour, nous disposons de _______ ETP, soit _______ titulaires et _____ suppléants à élire.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l’absence de manifestation des organisations syndicales concernées, nous fixerons les modalités électorales de ce scrutin et nous les communiquerons au personnel par voie d’affichag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ous vous prions d’agréer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Madame, Monsieur,</w:t>
      </w:r>
      <w:r>
        <w:rPr>
          <w:rFonts w:cs="Calibri" w:ascii="Calibri" w:hAnsi="Calibri"/>
          <w:color w:val="000000"/>
          <w:sz w:val="22"/>
          <w:szCs w:val="22"/>
        </w:rPr>
        <w:t xml:space="preserve"> l’assurance de notre considération distingué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ignatur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2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bookmarkStart w:id="0" w:name="_Hlk212215439"/>
    <w:r>
      <w:rPr>
        <w:rFonts w:cs="Calibri" w:ascii="Calibri" w:hAnsi="Calibri"/>
        <w:b/>
        <w:bCs/>
        <w:i/>
        <w:iCs/>
        <w:sz w:val="16"/>
        <w:szCs w:val="16"/>
      </w:rPr>
      <w:t>Copyright du Syndicat des Indépendants (S.D.I.)</w:t>
    </w:r>
  </w:p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r>
      <w:rPr>
        <w:rFonts w:cs="Calibri" w:ascii="Calibri" w:hAnsi="Calibri"/>
        <w:b/>
        <w:bCs/>
        <w:i/>
        <w:iCs/>
        <w:sz w:val="16"/>
        <w:szCs w:val="16"/>
      </w:rPr>
      <w:t>Documents à l’usage exclusif des adhérents de l’organisation</w:t>
    </w:r>
  </w:p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bookmarkStart w:id="1" w:name="_Hlk212215439"/>
    <w:r>
      <w:rPr>
        <w:rFonts w:cs="Calibri" w:ascii="Calibri" w:hAnsi="Calibri"/>
        <w:b/>
        <w:bCs/>
        <w:i/>
        <w:iCs/>
        <w:sz w:val="16"/>
        <w:szCs w:val="16"/>
      </w:rPr>
      <w:t>Avertissement : Compte tenu des nombreuses situations qui peuvent se rencontrer, les formules proposées ne peuvent être considérées comme prêtes à l’emploi et constituent un simple guide de rédaction</w:t>
    </w:r>
    <w:bookmarkEnd w:id="1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Vous devez obligatoirement mentionner le nom et l'adresse de l'employeur, ainsi que, le cas échéant, l'établissement concerné (si plusieurs établissements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La date, l’heure et le lieu sont des mentions obligatoires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Vous devez obligatoirement mentionner le nom et l'adresse de l'employeur, ainsi que, le cas échéant, l'établissement concerné (si plusieurs établissements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La date, l’heure et le lieu sont des mentions obligatoires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Vous devez obligatoirement mentionner le nom et l'adresse de l'employeur, ainsi que, le cas échéant, l'établissement concerné (si plusieurs établissements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La date, l’heure et le lieu sont des mentions obligatoires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Vous devez obligatoirement mentionner le nom et l'adresse de l'employeur, ainsi que, le cas échéant, l'établissement concerné (si plusieurs établissements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La date, l’heure et le lieu sont des mentions obligatoires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</w:rPr>
        <w:t>Vous devez obligatoirement mentionner le nom et l'adresse de l'employeur, ainsi que, le cas échéant, l'établissement concerné (si plusieurs établissements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La date, l’heure et le lieu sont des mentions obligatoires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890</wp:posOffset>
          </wp:positionH>
          <wp:positionV relativeFrom="paragraph">
            <wp:posOffset>-238125</wp:posOffset>
          </wp:positionV>
          <wp:extent cx="771525" cy="77152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i/>
      <w:i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  <w:jc w:val="both"/>
    </w:pPr>
    <w:rPr>
      <w:i/>
      <w:iCs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53:00Z</dcterms:created>
  <dc:creator>sdi</dc:creator>
  <dc:description/>
  <cp:keywords/>
  <dc:language>en-US</dc:language>
  <cp:lastModifiedBy>SYNDICAT DES INDEPENDANTS</cp:lastModifiedBy>
  <dcterms:modified xsi:type="dcterms:W3CDTF">2025-10-31T12:22:00Z</dcterms:modified>
  <cp:revision>13</cp:revision>
  <dc:subject/>
  <dc:title>UD CGT</dc:title>
</cp:coreProperties>
</file>